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__01.11.2016___№_808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15г. № 68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должностны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лномоченных составлять прото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административных  правонарушени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Законом 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6.2007г. №88-З «Об администр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 на  территории Брянской област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ей 9 Закона Брянской области от 05.08.2002г. №47-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рганизационными изменениями в аппарате администрации Мглинского 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ложение к постановлению администрации Мглинского района от 24.09.2015г. № 684 «Об утверждении перечня должностных лиц администрации Мглинского района, уполномоченных составлять протоколы об  административных  правонарушениях, предусмотренных Законом Брянской области 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 изложить в новой редак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 А.А. Пущи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Уполномоченным (по списк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                           Н.А. Грибов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Приложение к постановлению</w:t>
      </w:r>
    </w:p>
    <w:p>
      <w:pPr>
        <w:pStyle w:val="Normal"/>
        <w:ind w:left="5760" w:hanging="0"/>
        <w:rPr/>
      </w:pPr>
      <w:r>
        <w:rPr/>
        <w:t>администрации Мглинского района</w:t>
      </w:r>
    </w:p>
    <w:p>
      <w:pPr>
        <w:pStyle w:val="Normal"/>
        <w:ind w:left="5760" w:hanging="0"/>
        <w:rPr/>
      </w:pPr>
      <w:r>
        <w:rPr/>
        <w:t>от _____________ №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 должностных лиц администрации Мглинского района, уполномоченных составлять протоколы об административных правонарушениях, предусмотренных Законом Бря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5.06.2007г. №88-З «Об административных правонарушениях на  территории Брянской области», статьей 9 Закона Брянской области от 05.08.2002г. №47-З «Об административных правонарушениях»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05"/>
        <w:gridCol w:w="3240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именование должности лица, уполномоченного составлять протоколы об  административных правонаруш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атьи Закона Брянской области от 15.06.2007г. №88-З, статья 9 Закона Брянской области от 05.08.2002г. №47-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гина В.П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; 14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.И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А.Н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1; 15; 18; 19; 20; 21; 21.1; 22.3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ая Л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рганизационно – контрольного отде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.1; 2; 3; 4; 6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строительству, архитектуре, коммунальному хозяйству, транспорту и связ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.И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ченко Т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комитета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ов С.М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инспектор по делам ГО и ЧС и охране окружающей сред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; 15; 20; 21; 21.1; 22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а Н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по  потребительскому рынку и це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лко О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.Н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отдела по жилищным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шивко Ю.В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ов И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Е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спектор организационно - контрольного отд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1.1;2;3;4; 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щинская Т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спектор отдела по строительству, архитектуре, коммунальному хозяйству, транспорту и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6; 18; 19; 20; 22; 27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О.А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жилищным вопрос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; 15.1; 18; 19; 20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9 Закона Брянской области от 05.08.2002г. №47-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3:00Z</dcterms:created>
  <dc:creator>kotik</dc:creator>
  <dc:description/>
  <cp:keywords/>
  <dc:language>en-US</dc:language>
  <cp:lastModifiedBy>Makar</cp:lastModifiedBy>
  <cp:lastPrinted>2016-11-02T11:16:00Z</cp:lastPrinted>
  <dcterms:modified xsi:type="dcterms:W3CDTF">2016-11-22T06:53:00Z</dcterms:modified>
  <cp:revision>7</cp:revision>
  <dc:subject/>
  <dc:title>РОССИЙСКАЯ ФЕДЕРАЦИЯ</dc:title>
</cp:coreProperties>
</file>